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Examination – June 2014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RNETWORKING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IT309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.</w:t>
        <w:tab/>
        <w:t xml:space="preserve">Explain IPv6 address space and datagram format in detail.  </w:t>
        <w:tab/>
        <w:t xml:space="preserve">            </w:t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 xml:space="preserve">Discuss ARP packet format.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a.</w:t>
        <w:tab/>
        <w:t xml:space="preserve">Explain ICMP protocol in detail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 xml:space="preserve">Describe RIP protocol in detail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</w:r>
      <w:r>
        <w:rPr>
          <w:rFonts w:ascii="Times New Roman" w:hAnsi="Times New Roman"/>
          <w:sz w:val="24"/>
          <w:szCs w:val="24"/>
        </w:rPr>
        <w:t xml:space="preserve">Explain IGMP protocol in detail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>Discuss BOOTP protocol in detail.</w:t>
        <w:tab/>
        <w:tab/>
        <w:tab/>
        <w:tab/>
        <w:tab/>
        <w:tab/>
        <w:t xml:space="preserve"> 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</w:t>
        <w:tab/>
        <w:t>Draw the TCP header. Also explain the TCP connection establishment and connection termination mechanisms briefly.</w:t>
      </w:r>
    </w:p>
    <w:p>
      <w:pPr>
        <w:pStyle w:val="Normal"/>
        <w:ind w:left="432" w:hanging="432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  <w:tab/>
        <w:t>a.</w:t>
        <w:tab/>
        <w:t xml:space="preserve">Explain FTP protocol in detail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 xml:space="preserve">Explain SMTP protocol in detail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  <w:tab/>
        <w:t>a.</w:t>
        <w:tab/>
        <w:t xml:space="preserve">Discuss the architecture of IP switch.  </w:t>
        <w:tab/>
        <w:tab/>
        <w:tab/>
        <w:tab/>
        <w:tab/>
        <w:t xml:space="preserve">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>Explain the Tag switching in detail.</w:t>
        <w:tab/>
        <w:tab/>
        <w:tab/>
        <w:tab/>
        <w:tab/>
        <w:t xml:space="preserve">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  <w:tab/>
        <w:t>Describe the different types of distribution procedures adopted by downstream and upstream LSR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</w:t>
        <w:tab/>
        <w:t>a.</w:t>
        <w:tab/>
        <w:t xml:space="preserve">Describe the LDP conversions for label distribution. </w:t>
        <w:tab/>
        <w:tab/>
        <w:tab/>
        <w:t xml:space="preserve">   </w:t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 xml:space="preserve">Explain the concept of MPLS protection switching. </w:t>
        <w:tab/>
        <w:tab/>
        <w:tab/>
        <w:t xml:space="preserve">     </w:t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9. </w:t>
        <w:tab/>
        <w:t>Explain LDP header and types of LDP messages in detai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9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1</Pages>
  <Words>226</Words>
  <Characters>1292</Characters>
  <CharactersWithSpaces>151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20T03:4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